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Главе администрации Муезер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(руководителю органа местного самоуправления, подразделени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от гражданина(ки) __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проживающего(ей) по адресу 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чтовый адрес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шу включить меня, 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 членов моей семьи 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  списки  участников подпрограммы "Выполнение государственных обязательств по   обеспечению   жильем категорий граждан, установленных федеральным законодательством"  на получение социальной выплаты для приобретения жилья в соответствии с ФЗ «О жилищных субсидиях гражданам, выезжающим из районов Крайнего Севера и приравненных к ним местностей» в планируемом 20    году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                                                               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дата                                           подпис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27:00Z</dcterms:created>
  <dc:creator>edu</dc:creator>
  <dc:description/>
  <cp:keywords/>
  <dc:language>en-US</dc:language>
  <cp:lastModifiedBy>Елена</cp:lastModifiedBy>
  <cp:lastPrinted>2022-03-15T10:35:00Z</cp:lastPrinted>
  <dcterms:modified xsi:type="dcterms:W3CDTF">2022-03-15T07:36:00Z</dcterms:modified>
  <cp:revision>22</cp:revision>
  <dc:subject/>
  <dc:title>                        Главе администрации Муезерского муниципального района                                                                           </dc:title>
</cp:coreProperties>
</file>